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ESTAWIENIE CEN JEDNOSTKOWYCH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I   ZESTAWIENIE</w:t>
      </w:r>
    </w:p>
    <w:p>
      <w:pPr>
        <w:pStyle w:val="Normal"/>
        <w:jc w:val="center"/>
        <w:rPr>
          <w:b/>
          <w:b/>
        </w:rPr>
      </w:pPr>
      <w:r>
        <w:rPr>
          <w:b/>
        </w:rPr>
        <w:t>ROCZNEGO PRZEGLĄDU SPRZĘTU P.POŻ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Zestawienie  nr  1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3685"/>
        <w:gridCol w:w="1843"/>
        <w:gridCol w:w="1843"/>
        <w:gridCol w:w="1559"/>
      </w:tblGrid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ZAKRES  PRA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lość</w:t>
            </w:r>
          </w:p>
          <w:p>
            <w:pPr>
              <w:pStyle w:val="Normal"/>
              <w:jc w:val="center"/>
              <w:rPr/>
            </w:pPr>
            <w:r>
              <w:rPr/>
              <w:t>szt./punk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ena  za</w:t>
            </w:r>
          </w:p>
          <w:p>
            <w:pPr>
              <w:pStyle w:val="Normal"/>
              <w:jc w:val="center"/>
              <w:rPr/>
            </w:pPr>
            <w:r>
              <w:rPr/>
              <w:t>1 szt./punkt net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artość netto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3x4)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zegląd i legalizacja gaśni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91 szt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gląd hydrantów wewnętrznych (płukanie, pomiar i wydajność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7 szt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gląd hydrantów zewnętrznych (płukanie, pomiar i wydajność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 szt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óba ciśnienia węża przeciwpożaroweg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9  szt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Razem wartość  zestawienia  nr  1  ( Z 1 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ma 1÷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……………</w:t>
            </w:r>
            <w:r>
              <w:rPr/>
              <w:t>.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II   ZESTAWIENIE</w:t>
      </w:r>
    </w:p>
    <w:p>
      <w:pPr>
        <w:pStyle w:val="Normal"/>
        <w:jc w:val="center"/>
        <w:rPr/>
      </w:pPr>
      <w:r>
        <w:rPr>
          <w:b/>
        </w:rPr>
        <w:t xml:space="preserve">NA  KONSERWACJĘ  INSTALACJI  HYDRANTOWEJ WEWNĘTRZNEJ  </w:t>
        <w:br/>
        <w:t>ORAZ  INSTALACJI HYDRANTOWEJ  ZEWNĘTRZNEJ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Zestawienie  nr  2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22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3685"/>
        <w:gridCol w:w="1843"/>
        <w:gridCol w:w="1843"/>
      </w:tblGrid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ZAKRES  PRA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lość</w:t>
            </w:r>
          </w:p>
          <w:p>
            <w:pPr>
              <w:pStyle w:val="Normal"/>
              <w:jc w:val="center"/>
              <w:rPr/>
            </w:pPr>
            <w:r>
              <w:rPr/>
              <w:t>szt./punk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ena  za</w:t>
            </w:r>
          </w:p>
          <w:p>
            <w:pPr>
              <w:pStyle w:val="Normal"/>
              <w:jc w:val="center"/>
              <w:rPr/>
            </w:pPr>
            <w:r>
              <w:rPr/>
              <w:t>szt./punkt netto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gulacja zawor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 szt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ymiana  zawor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 szt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ymiana  głowic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 szt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ymiana  nasad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 szt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ymiana  uszczelki  nasad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 szt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Razem suma cen zestawienia  nr  2  ( Z 2 ) (1</w:t>
            </w:r>
            <w:r>
              <w:rPr>
                <w:b/>
                <w:bCs/>
              </w:rPr>
              <w:t>÷5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……………</w:t>
            </w:r>
            <w:r>
              <w:rPr/>
              <w:t>.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III  GAŚNICE  -  NAPRAWA,  NAPEŁNIE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Zestawienie  nr  3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4395"/>
        <w:gridCol w:w="1805"/>
        <w:gridCol w:w="1880"/>
      </w:tblGrid>
      <w:tr>
        <w:trPr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RODZAJ  GAŚNICY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lość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ena  za</w:t>
            </w:r>
          </w:p>
          <w:p>
            <w:pPr>
              <w:pStyle w:val="Normal"/>
              <w:jc w:val="center"/>
              <w:rPr/>
            </w:pPr>
            <w:r>
              <w:rPr/>
              <w:t>1  szt.  netto</w:t>
            </w:r>
          </w:p>
        </w:tc>
      </w:tr>
      <w:tr>
        <w:trPr>
          <w:trHeight w:val="186" w:hRule="atLeast"/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552" w:hRule="atLeast"/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aśnica  proszkowa  GP - 1x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szt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aśnica  proszkowa  GP -  2x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szt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aśnica  proszkowa  GP - 4x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szt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Gaśnica  proszkowa  GP – 6x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szt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Gaśnica  śniegowa  GS  - 2x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szt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aśnica  śniegowa  GS  -  5x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szt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Gaśnica GWG  3x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szt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Gaśnica    GWP 6x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szt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Gaśnica    GWP 9z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szt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aśnica  proszkowa  CUG  1x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 szt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aśnica UGSe2x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 szt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śnica UGS 2x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 szt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Gaśnica GWG 2x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szt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Gaśnica GP1 z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szt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Gaśnica GWP2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szt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Razem suma cen zestawienia  nr  3  ( Z 3 ) Suma (1</w:t>
            </w:r>
            <w:r>
              <w:rPr>
                <w:b/>
                <w:bCs/>
              </w:rPr>
              <w:t>÷ 15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………………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IV  REGENERACJA  I  WYMIANA  ARMATURY  I  OSPRZĘTU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Zestawienie  nr 4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4395"/>
        <w:gridCol w:w="1805"/>
        <w:gridCol w:w="1806"/>
      </w:tblGrid>
      <w:tr>
        <w:trPr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ZAKRES  PRAC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lość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Cena  za  </w:t>
            </w:r>
          </w:p>
          <w:p>
            <w:pPr>
              <w:pStyle w:val="Normal"/>
              <w:jc w:val="center"/>
              <w:rPr/>
            </w:pPr>
            <w:r>
              <w:rPr/>
              <w:t>1  szt.  netto</w:t>
            </w:r>
          </w:p>
        </w:tc>
      </w:tr>
      <w:tr>
        <w:trPr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</w:t>
            </w:r>
            <w:r>
              <w:rPr/>
              <w:t>Wymiana  węża  do  gaśnic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 szt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ymiana węża hydrantowego Ø 52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 szt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3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ymiana prądownicy hydrantowej Ø 52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szt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ymiana węża hydrantowego Ø 33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szt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</w:t>
            </w:r>
            <w:r>
              <w:rPr/>
              <w:t>Wymiana prądownicy hydrantowej Ø 33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szt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</w:t>
            </w:r>
            <w:r>
              <w:rPr/>
              <w:t>6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ymiana węża hydrantowego Ø 25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szt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ymiana prądownicy hydrantowej Ø 25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szt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zem suma cen zestawienia  nr 4  ( Z 4) Suma (1</w:t>
            </w:r>
            <w:r>
              <w:rPr>
                <w:b/>
                <w:bCs/>
              </w:rPr>
              <w:t>÷7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………………</w:t>
            </w:r>
            <w:r>
              <w:rPr/>
              <w:t>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  MATERIAŁ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Zestawienie  nr  5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4395"/>
        <w:gridCol w:w="1805"/>
        <w:gridCol w:w="1806"/>
      </w:tblGrid>
      <w:tr>
        <w:trPr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ODZAJ  MATERIAŁU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lość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Cena  za  </w:t>
            </w:r>
          </w:p>
          <w:p>
            <w:pPr>
              <w:pStyle w:val="Normal"/>
              <w:jc w:val="center"/>
              <w:rPr/>
            </w:pPr>
            <w:r>
              <w:rPr/>
              <w:t>1  kg  netto</w:t>
            </w:r>
          </w:p>
        </w:tc>
      </w:tr>
      <w:tr>
        <w:trPr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 kg  proszku  BC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 kg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 kg  proszku  ABC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 kg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1  kg  CO2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 kg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1 litr  AFFF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 litr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zem suma cen zestawienia  nr  5  ( Z 5 ) Suma (1</w:t>
            </w:r>
            <w:r>
              <w:rPr>
                <w:b/>
                <w:bCs/>
              </w:rPr>
              <w:t>÷4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………………</w:t>
            </w:r>
            <w:r>
              <w:rPr/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VI  CZĘŚCI  DO  GAŚNIC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Zestawienie  nr  6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4395"/>
        <w:gridCol w:w="1805"/>
        <w:gridCol w:w="1806"/>
      </w:tblGrid>
      <w:tr>
        <w:trPr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RODZAJ  CZĘŚCI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lość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ena  za</w:t>
            </w:r>
          </w:p>
          <w:p>
            <w:pPr>
              <w:pStyle w:val="Normal"/>
              <w:jc w:val="center"/>
              <w:rPr/>
            </w:pPr>
            <w:r>
              <w:rPr/>
              <w:t>1  szt.  netto</w:t>
            </w:r>
          </w:p>
        </w:tc>
      </w:tr>
      <w:tr>
        <w:trPr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łowica  do gaśnic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szt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Prądownica   węża   GP 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szt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Wąż  gaśnic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szt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awór  do gaśnic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 szt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zem suma cen zestawienia  nr  6 ( Z 6) Suma (1</w:t>
            </w:r>
            <w:r>
              <w:rPr>
                <w:b/>
                <w:bCs/>
              </w:rPr>
              <w:t>÷4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………………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II  WYMIANA GAŚNIC NA NOW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Zestawienie  nr  7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4395"/>
        <w:gridCol w:w="1805"/>
        <w:gridCol w:w="1880"/>
      </w:tblGrid>
      <w:tr>
        <w:trPr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RODZAJ  GAŚNICY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lość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ena  za</w:t>
            </w:r>
          </w:p>
          <w:p>
            <w:pPr>
              <w:pStyle w:val="Normal"/>
              <w:jc w:val="center"/>
              <w:rPr/>
            </w:pPr>
            <w:r>
              <w:rPr/>
              <w:t>1  szt.  netto</w:t>
            </w:r>
          </w:p>
        </w:tc>
      </w:tr>
      <w:tr>
        <w:trPr>
          <w:trHeight w:val="186" w:hRule="atLeast"/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552" w:hRule="atLeast"/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aśnica  proszkowa  GP 1x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szt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aśnica  proszkowa  GP 2x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szt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aśnica  proszkowa  GP 4x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szt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Gaśnica  proszkowa  GP 6x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szt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Gaśnica  śniegowa  GS 2x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szt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aśnica  śniegowa  GS 5x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szt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Gaśnica GWG 3x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szt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Gaśnica GWP 6x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szt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Gaśnica GWP 9z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szt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Gaśnica  proszkowa  CUG  1x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szt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aśnica UGSE 2x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szt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aśnica  UGS 2x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 szt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aśnica GWG 2x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 szt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aśnica GP 1z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 szt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śnica GWP 2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 szt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Razem suma cen zestawienia  nr  7  ( Z 7 ) Suma (1</w:t>
            </w:r>
            <w:r>
              <w:rPr>
                <w:b/>
                <w:bCs/>
              </w:rPr>
              <w:t>÷ 15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……………</w:t>
            </w:r>
            <w:r>
              <w:rPr/>
              <w:t xml:space="preserve">..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CENA ROCZNEGO PRZEGLĄDU NETTO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C p) = Z1= ....................................................................................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ENA ROCZNEGO PRZEGLĄDU BRUTTO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………………………………………………………</w:t>
      </w:r>
      <w:r>
        <w:rPr>
          <w:b/>
        </w:rPr>
        <w:t>.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CENA KONSERWACJI, NAPRAW, NAPEŁNIENIA, WYMIANY, MATERIAŁÓW, REGULACJI NETTO</w:t>
      </w:r>
    </w:p>
    <w:p>
      <w:pPr>
        <w:pStyle w:val="Normal"/>
        <w:jc w:val="center"/>
        <w:rPr/>
      </w:pPr>
      <w:r>
        <w:rPr>
          <w:b/>
        </w:rPr>
        <w:t>(UWAGA! Podana cena całkowita (Ck) stanowi wartość szacunkową do przetargu i zależna będzie od ilości i zakresu czynności koniecznych do wykonania po przeprowadzeniu poszczególnych przeglądów rocznych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ENA  NETT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ena    ( C k )  =  Z2 + Z3 + Z4 + Z5 + Z6=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CENA  BRUTTO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bCs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</w:rPr>
      </w:pPr>
      <w:r>
        <w:rPr>
          <w:b/>
          <w:bCs/>
        </w:rPr>
        <w:t>CENA NOWYCH GAŚNIC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ENA NETTO</w:t>
      </w:r>
    </w:p>
    <w:p>
      <w:pPr>
        <w:pStyle w:val="Normal"/>
        <w:ind w:left="7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jc w:val="center"/>
        <w:rPr>
          <w:b/>
          <w:b/>
          <w:bCs/>
        </w:rPr>
      </w:pPr>
      <w:r>
        <w:rPr>
          <w:b/>
          <w:bCs/>
        </w:rPr>
        <w:t>( C g)= Z7 = …………………………………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ENA BRUTTO</w:t>
      </w:r>
    </w:p>
    <w:p>
      <w:pPr>
        <w:pStyle w:val="Normal"/>
        <w:ind w:left="7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jc w:val="center"/>
        <w:rPr>
          <w:b/>
          <w:b/>
          <w:bCs/>
        </w:rPr>
      </w:pPr>
      <w:r>
        <w:rPr>
          <w:b/>
          <w:bCs/>
        </w:rPr>
        <w:t>( C g)= Z7 = …………………………………</w:t>
      </w:r>
    </w:p>
    <w:p>
      <w:pPr>
        <w:pStyle w:val="Normal"/>
        <w:spacing w:lineRule="auto" w:line="480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>
      <w:b/>
      <w:bCs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2T10:01:00Z</dcterms:created>
  <dc:creator>A.Wronska</dc:creator>
  <dc:description/>
  <cp:keywords/>
  <dc:language>en-US</dc:language>
  <cp:lastModifiedBy>Dudek Katarzyna</cp:lastModifiedBy>
  <cp:lastPrinted>2026-01-28T11:12:00Z</cp:lastPrinted>
  <dcterms:modified xsi:type="dcterms:W3CDTF">2026-01-28T11:04:00Z</dcterms:modified>
  <cp:revision>17</cp:revision>
  <dc:subject/>
  <dc:title>ZESTAWIENIE</dc:title>
</cp:coreProperties>
</file>